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8425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ЧЕТВЕРТА 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.01.2024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№ ___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го підприємства «Фабрика-Кухня «Готуїмо» 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належного функціонування проекту «Буча. Фабрика-Кухня», забезпечення якісного харчування для повноцінного розвитку і зростання дітей Бучанської міської територіальної громади, керуючись ст. 78 Господарського Кодексу України, ст. 17, ст. 25, п. 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орити КОМУНАЛЬНЕ ПІДПРИЄМСТВО «ФАБРИКА-КУХНЯ «ГОТУЇМО» 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вне найменування КОМУНАЛЬНОГО ПІДПРИЄМСТВА «ФАБРИКА-КУХНЯ «ГОТУЇМО» » БУЧАНСЬКОЇ МІСЬКОЇ РАДИ; скорочене найменування: КП «ФАБРИКА-КУХНЯ «ГОТУЇМО» 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комунального підприємства «Фабрика-Кухня «Готуїмо» » Бучанської міської ради визначити за адресою: 08292, Київська область, Бучанський район, м. Буча, вулиця Яблунська, 1-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татут комунального підприємства «Фабрика-Кухня «Готуїмо» » Бучанської міської ради (додаєтьс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мунальному підприємству «Фабрика-Кухня «Готуїмо» 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__________________       </w:t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>Людмила РИЖЕНК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__________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right="174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  <w:tab/>
            </w:r>
            <w:r>
              <w:rPr>
                <w:sz w:val="26"/>
                <w:szCs w:val="26"/>
              </w:rPr>
              <w:t>Віта ГНІДА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08T16:01:00Z</cp:lastPrinted>
  <dcterms:modified xsi:type="dcterms:W3CDTF">2024-01-09T06:43:00Z</dcterms:modified>
  <cp:revision>13</cp:revision>
  <dc:subject/>
  <dc:title>ПРОЕКТ</dc:title>
</cp:coreProperties>
</file>